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 и условиям признания молодой семьи </w:t>
      </w:r>
    </w:p>
    <w:p>
      <w:pPr>
        <w:pStyle w:val="ConsPlus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ей    достаточные   доходы,  позволяющие </w:t>
      </w:r>
    </w:p>
    <w:p>
      <w:pPr>
        <w:pStyle w:val="ConsPlusNormal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>получить  кредит,  либо иные  денежные средства</w:t>
      </w:r>
    </w:p>
    <w:p>
      <w:pPr>
        <w:pStyle w:val="ConsPlus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латы расчетной (средней) стоимости жилья </w:t>
      </w:r>
    </w:p>
    <w:p>
      <w:pPr>
        <w:pStyle w:val="ConsPlus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части, превышающей  размер  предоставляемой </w:t>
      </w:r>
    </w:p>
    <w:p>
      <w:pPr>
        <w:pStyle w:val="ConsPlusNormal"/>
        <w:ind w:left="212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й  выплаты   на   приобретение                       </w:t>
      </w:r>
    </w:p>
    <w:p>
      <w:pPr>
        <w:pStyle w:val="ConsPlus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оительство) жиль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3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полное наименование должности руководителя органа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местного самоуправления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ли иного уполномоченн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т гражданина (ки) 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521"/>
      <w:bookmarkEnd w:id="0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извести оценку доходов и иных денежных средств                          дл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на приобретение (строительство) жиль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емьи:</w:t>
      </w:r>
    </w:p>
    <w:p>
      <w:pPr>
        <w:pStyle w:val="ConsPlusNonformat"/>
        <w:spacing w:before="20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 № 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«____» ___________ 20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_____ № 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«____» ___________ 20_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или иной документ, удостоверяющий личность ребенка (паспорт для ребенка, достигшего 14 лет) (ненужное вычеркнуть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___________ № 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«____» __________ 20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или иной документ, удостоверяющий личность ребенка (паспорт для ребенка, достигшего 14 лет) (ненужное вычеркнуть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___________ № 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«____» ___________ 20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или иной документ, удостоверяющий личность ребенка (паспорт для ребенка, достигшего 14 лет) (ненужное вычеркнуть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___________ № 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___«____» ___________ 20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дата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или иной документ, удостоверяющий личность ребенка (паспорт для ребенка, достигшего 14 лет) (ненужное вычеркнуть)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____________________ № 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ный _____________________________«____» _____________ 20___ г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заявлением я (мы) даю(ем) согласие в соответствии                    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6 года № 152-ФЗ                          «О персональных данных» на автоматизированную, а также без                    использования средств автоматизации обработку и использование (в том числе обработку персональных данных посредством внесения их в электронную базу данных, включения в списки, реестры и отчетные формы, а также запрашивать информацию и необходимые документы) персональных данных, содержащихся в настоящем заявлении, принадлежащих                       заявителю(ям), с целью организации предоставления социальной выплаты                         на приобретение жилого помещения или строительство индивидуального жилого дом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имеет право во исполнение своих обязательств на обмен (прием, передачу) персональными данными                                  с органами государственной власти и местного самоуправления с                    использованием машинных носителей или по каналам связи с соблюдением мер, обеспечивающих их защиту от несанкционированного досту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начала обработки персональных данных – ___________________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достоверность предоставленных сведений предупрежден (предупрежде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заявление действует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заявления осуществляется в соответствии с законодательством Российской Федерации.</w:t>
      </w:r>
    </w:p>
    <w:p>
      <w:pPr>
        <w:pStyle w:val="ConsPlusNonformat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«___» 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 «______» _____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___________  ___________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 лица,                                               (подпись)                (дата)        (расшифровка подписи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вшего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673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1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63C4B69D6FAE4C73C4F815C20789BDD2000584DDDC69A59E039B4B5EAEF6FCAFC658676561F3F17DFD2E42A9304481C28C76D499C5C6E4MBS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13:05:00Z</dcterms:created>
  <dc:creator>Family</dc:creator>
  <dc:description/>
  <cp:keywords/>
  <dc:language>en-US</dc:language>
  <cp:lastModifiedBy>Строительный</cp:lastModifiedBy>
  <cp:lastPrinted>2023-01-25T11:48:00Z</cp:lastPrinted>
  <dcterms:modified xsi:type="dcterms:W3CDTF">2023-01-25T11:01:00Z</dcterms:modified>
  <cp:revision>5</cp:revision>
  <dc:subject/>
  <dc:title>Утверждены</dc:title>
</cp:coreProperties>
</file>