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уб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«  07.08.2023г. № 868</w:t>
      </w:r>
    </w:p>
    <w:p>
      <w:pPr>
        <w:pStyle w:val="Normal"/>
        <w:rPr/>
      </w:pPr>
      <w:r>
        <w:rPr>
          <w:sz w:val="28"/>
        </w:rPr>
        <w:t>г. Стародуб</w:t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kern w:val="2"/>
          <w:sz w:val="28"/>
          <w:szCs w:val="22"/>
        </w:rPr>
      </w:pPr>
      <w:r>
        <w:rPr>
          <w:kern w:val="2"/>
          <w:sz w:val="28"/>
          <w:szCs w:val="22"/>
        </w:rPr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kern w:val="2"/>
          <w:sz w:val="28"/>
        </w:rPr>
      </w:pPr>
      <w:r>
        <w:rPr>
          <w:kern w:val="2"/>
          <w:sz w:val="28"/>
        </w:rPr>
        <w:t>О внесении изменений в муниципальную программу "Обеспечение реализации полномочий администрации Стародубского муниципального округа Брянской области" (2023 - 2025 годы), утвержденную постановлением администрации Стародубского муниципального округа Брянской области от 28.12.2022г. N 1582. (в ред. от 14.03.2023 г., от 26.05.2023 г., от 29.06.2023 г.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решением  Совета народных депутатов Стародубского </w:t>
      </w:r>
      <w:r>
        <w:rPr>
          <w:kern w:val="2"/>
          <w:sz w:val="28"/>
        </w:rPr>
        <w:t>муниципального округа Брянской области №  354 от 25.07.2023 года</w:t>
      </w:r>
      <w:r>
        <w:rPr>
          <w:sz w:val="28"/>
        </w:rPr>
        <w:t xml:space="preserve"> «О внесении изменений в решение Совета народных депутатов Стародубского муниципального округа  от 23.12.2022 года № 287  «О бюджете Стародубского муниципального округа  Брянской области на 2023 год  и на плановый период 2024 и 2025 годов» постановлением администрации Стародубского муниципального округа Брянской области от 19.08.2020 г. № 85 «Об утверждении Порядка разработки, реализации и оценки эффективности муниципальных программ Стародубского муниципального округа Брянской области», администрация Стародубского муниципального округа Брянской обла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Внести изменения в муниципальную программу "Обеспечение реализации полномочий администрации Стародубского муниципального округа Брянской области" (2023-2025 годы), утвержденную постановлением администрации Стародубского муниципального округа Брянской области от 28.12.2022 года         N 158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sz w:val="28"/>
        </w:rPr>
        <w:t>1.1.Паспорт муниципальной программы "Обеспечение реализации полномочий администрации Стародубского муниципального округа  Брянской области" (2023 - 2025 годы)   изложить в редакции согласно приложению №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2.План реализации муниципальной программы "Обеспечение реализации полномочий администрации Стародубского муниципального округа  Брянской области" (2023 - 2025 годы) изложить в редакции согласно приложению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3.Паспорт подпрограммы "Выполнение функций администрации Стародубского муниципального округа  Брянской области" (2023 - 2025 годы)" изложить в редакции согласно приложению 3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.Паспорт подпрограммы "Реализация полномочий в сфере национальной безопасности, национальной экономики, транспорта, жилищно-коммунального хозяйства,  охраны окружающей среды"  (2023-2025 годы) изложить в редакции согласно приложению 4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5 Паспорт подпрограммы  «Микрорайон компактной застройки в н.п. Десятуха Стародубского муниципального округа Брянской области»  муниципальной программы  Стародубского муниципального округа  «Обеспечение реализации полномочий администрации Стародубского муниципального округа Брянской области» (2023-2025 годы) изложить в редакции согласно приложению 5 к настоящему Постановлению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Контроль за исполнением настоящего постановления возложить на заместителя главы администрации (А.В.Приходько).</w:t>
      </w:r>
    </w:p>
    <w:p>
      <w:pPr>
        <w:pStyle w:val="Normal"/>
        <w:tabs>
          <w:tab w:val="clear" w:pos="708"/>
          <w:tab w:val="left" w:pos="681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администрации                                                        А.В. Подоль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итель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отдела экономического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развития и потребительского рынка                                                    Н.М. Гапоненко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1" w:leader="none"/>
        </w:tabs>
        <w:rPr>
          <w:sz w:val="28"/>
        </w:rPr>
      </w:pPr>
      <w:r>
        <w:rPr>
          <w:sz w:val="28"/>
        </w:rPr>
        <w:t>Заместитель главы администрации</w:t>
        <w:tab/>
        <w:t xml:space="preserve">     А.В. Приходько</w:t>
      </w:r>
    </w:p>
    <w:p>
      <w:pPr>
        <w:pStyle w:val="Normal"/>
        <w:tabs>
          <w:tab w:val="clear" w:pos="708"/>
          <w:tab w:val="left" w:pos="76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экономического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вития и потребительского рынка                                                    К.С. Кози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ачальник отдела юридической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и кадровой работы                                                                                  Н.Н. Рубайло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rPr>
          <w:sz w:val="28"/>
        </w:rPr>
      </w:pPr>
      <w:r>
        <w:rPr>
          <w:sz w:val="28"/>
        </w:rPr>
        <w:t>Начальник отдела бухгалтерского учета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rPr>
          <w:sz w:val="28"/>
        </w:rPr>
      </w:pPr>
      <w:r>
        <w:rPr>
          <w:sz w:val="28"/>
        </w:rPr>
        <w:t>и отчетности</w:t>
        <w:tab/>
        <w:t xml:space="preserve">          С. Н. Садох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134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libri" w:cs="Vrind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br">
    <w:name w:val="nobr"/>
    <w:basedOn w:val="Style14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Blk">
    <w:name w:val="blk"/>
    <w:basedOn w:val="Style14"/>
    <w:qFormat/>
    <w:rPr/>
  </w:style>
  <w:style w:type="character" w:styleId="Jsextractedaddress">
    <w:name w:val="js-extracted-address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jc w:val="right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ind w:firstLine="336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14:00Z</dcterms:created>
  <dc:creator>aksenenko</dc:creator>
  <dc:description/>
  <cp:keywords/>
  <dc:language>en-US</dc:language>
  <cp:lastModifiedBy>Экономика</cp:lastModifiedBy>
  <cp:lastPrinted>2023-08-02T12:50:00Z</cp:lastPrinted>
  <dcterms:modified xsi:type="dcterms:W3CDTF">2023-10-11T08:41:00Z</dcterms:modified>
  <cp:revision>56</cp:revision>
  <dc:subject/>
  <dc:title>ПРОЕКТ</dc:title>
</cp:coreProperties>
</file>