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убского муниципаль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ря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   13.10.2023 г.  № 1192</w:t>
      </w:r>
    </w:p>
    <w:p>
      <w:pPr>
        <w:pStyle w:val="Normal"/>
        <w:rPr/>
      </w:pPr>
      <w:r>
        <w:rPr>
          <w:sz w:val="28"/>
        </w:rPr>
        <w:t>г. Стародуб</w:t>
      </w:r>
    </w:p>
    <w:p>
      <w:pPr>
        <w:pStyle w:val="TextBody"/>
        <w:tabs>
          <w:tab w:val="clear" w:pos="708"/>
          <w:tab w:val="left" w:pos="5760" w:leader="none"/>
          <w:tab w:val="left" w:pos="5880" w:leader="none"/>
          <w:tab w:val="left" w:pos="6000" w:leader="none"/>
        </w:tabs>
        <w:autoSpaceDE w:val="false"/>
        <w:ind w:right="3714" w:hanging="0"/>
        <w:jc w:val="left"/>
        <w:rPr>
          <w:kern w:val="2"/>
          <w:sz w:val="28"/>
          <w:szCs w:val="22"/>
        </w:rPr>
      </w:pPr>
      <w:r>
        <w:rPr>
          <w:kern w:val="2"/>
          <w:sz w:val="28"/>
          <w:szCs w:val="22"/>
        </w:rPr>
      </w:r>
    </w:p>
    <w:p>
      <w:pPr>
        <w:pStyle w:val="TextBody"/>
        <w:tabs>
          <w:tab w:val="clear" w:pos="708"/>
          <w:tab w:val="left" w:pos="5760" w:leader="none"/>
          <w:tab w:val="left" w:pos="5880" w:leader="none"/>
          <w:tab w:val="left" w:pos="6000" w:leader="none"/>
        </w:tabs>
        <w:autoSpaceDE w:val="false"/>
        <w:ind w:right="3714" w:hanging="0"/>
        <w:jc w:val="left"/>
        <w:rPr/>
      </w:pPr>
      <w:r>
        <w:rPr>
          <w:kern w:val="2"/>
          <w:sz w:val="28"/>
        </w:rPr>
        <w:t>О внесении изменений в муниципальную программу "Обеспечение реализации полномочий администрации Стародубского муниципального округа Брянской области" (2023 - 2025 годы), утвержденную постановлением администрации Стародубского муниципального округа Брянской области от 28.12.2022г. N 1582. (в ред. от 14.03.2023 г., от 26.05.2023 г., от 29.06.2023 г.,</w:t>
      </w:r>
    </w:p>
    <w:p>
      <w:pPr>
        <w:pStyle w:val="TextBody"/>
        <w:tabs>
          <w:tab w:val="clear" w:pos="708"/>
          <w:tab w:val="left" w:pos="5760" w:leader="none"/>
          <w:tab w:val="left" w:pos="5880" w:leader="none"/>
          <w:tab w:val="left" w:pos="6000" w:leader="none"/>
        </w:tabs>
        <w:autoSpaceDE w:val="false"/>
        <w:ind w:right="3714" w:hanging="0"/>
        <w:jc w:val="left"/>
        <w:rPr>
          <w:kern w:val="2"/>
          <w:sz w:val="28"/>
        </w:rPr>
      </w:pPr>
      <w:r>
        <w:rPr>
          <w:kern w:val="2"/>
          <w:sz w:val="28"/>
        </w:rPr>
        <w:t>07.08.2023г.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решением  Совета народных депутатов Стародубского </w:t>
      </w:r>
      <w:r>
        <w:rPr>
          <w:kern w:val="2"/>
          <w:sz w:val="28"/>
        </w:rPr>
        <w:t>муниципального округа Брянской области №  367 от 27.09.2023 года</w:t>
      </w:r>
      <w:r>
        <w:rPr>
          <w:sz w:val="28"/>
        </w:rPr>
        <w:t xml:space="preserve"> «О внесении изменений в решение Совета народных депутатов Стародубского муниципального округа  от 23.12.2022 года № 287  «О бюджете Стародубского муниципального округа  Брянской области на 2023 год  и на плановый период 2024 и 2025 годов» постановлением администрации Стародубского муниципального округа Брянской области от 19.08.2020 г. № 85 «Об утверждении Порядка разработки, реализации и оценки эффективности муниципальных программ Стародубского муниципального округа Брянской области», администрация Стародубского муниципального округа Брянской област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Внести изменения в муниципальную программу "Обеспечение реализации полномочий администрации Стародубского муниципального округа Брянской области" (2023-2025 годы), утвержденную постановлением администрации Стародубского муниципального округа Брянской области от 28.12.2022 года         N 1582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sz w:val="28"/>
        </w:rPr>
        <w:t>1.1.Паспорт муниципальной программы "Обеспечение реализации полномочий администрации Стародубского муниципального округа  Брянской области" (2023 - 2025 годы)   изложить в редакции согласно приложению №1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2.План реализации муниципальной программы "Обеспечение реализации полномочий администрации Стародубского муниципального округа  Брянской области" (2023 - 2025 годы) изложить в редакции согласно приложению 2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3.Паспорт подпрограммы "Выполнение функций администрации Стародубского муниципального округа  Брянской области" (2023 - 2025 годы)" изложить в редакции согласно приложению 3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4.Паспорт подпрограммы "Реализация полномочий в сфере национальной безопасности, национальной экономики, транспорта, жилищно-коммунального хозяйства,  охраны окружающей среды"  (2023-2025 годы) изложить в редакции согласно приложению 4 к настоящему Постановлению.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2.Контроль за исполнением настоящего постановления возложить на заместителя главы администрации (А.В.Приходько).</w:t>
      </w:r>
    </w:p>
    <w:p>
      <w:pPr>
        <w:pStyle w:val="Normal"/>
        <w:tabs>
          <w:tab w:val="clear" w:pos="708"/>
          <w:tab w:val="left" w:pos="681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рио  главы администрации                                          Ю.Н. Ермольчи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полнитель: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отдела экономического                              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звития и потребительского рынка                                                    К.С. Коз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01" w:leader="none"/>
        </w:tabs>
        <w:rPr>
          <w:sz w:val="28"/>
        </w:rPr>
      </w:pPr>
      <w:r>
        <w:rPr>
          <w:sz w:val="28"/>
        </w:rPr>
        <w:t>Заместитель главы администрации</w:t>
        <w:tab/>
        <w:t xml:space="preserve">     А.В. Приходько</w:t>
      </w:r>
    </w:p>
    <w:p>
      <w:pPr>
        <w:pStyle w:val="Normal"/>
        <w:tabs>
          <w:tab w:val="clear" w:pos="708"/>
          <w:tab w:val="left" w:pos="760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Ведущий юрисконсульт  отдела юридической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и кадровой работы                                                                                  О.Е. Сидорина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rPr>
          <w:sz w:val="28"/>
        </w:rPr>
      </w:pPr>
      <w:r>
        <w:rPr>
          <w:sz w:val="28"/>
        </w:rPr>
        <w:t>Начальник отдела бухгалтерского учета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rPr>
          <w:sz w:val="28"/>
        </w:rPr>
      </w:pPr>
      <w:r>
        <w:rPr>
          <w:sz w:val="28"/>
        </w:rPr>
        <w:t>и отчетности</w:t>
        <w:tab/>
        <w:t xml:space="preserve">          С. Н. Садоха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134" w:right="851" w:gutter="0" w:header="0" w:top="90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eastAsia="Calibri" w:cs="Vrind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b w:val="false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8"/>
      <w:szCs w:val="28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Nobr">
    <w:name w:val="nobr"/>
    <w:basedOn w:val="Style14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sz w:val="18"/>
      <w:szCs w:val="18"/>
    </w:rPr>
  </w:style>
  <w:style w:type="character" w:styleId="Blk">
    <w:name w:val="blk"/>
    <w:basedOn w:val="Style14"/>
    <w:qFormat/>
    <w:rPr/>
  </w:style>
  <w:style w:type="character" w:styleId="Jsextractedaddress">
    <w:name w:val="js-extracted-address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jc w:val="right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26"/>
      <w:jc w:val="center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278"/>
      <w:ind w:firstLine="336"/>
    </w:pPr>
    <w:rPr/>
  </w:style>
  <w:style w:type="paragraph" w:styleId="Style20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1:14:00Z</dcterms:created>
  <dc:creator>aksenenko</dc:creator>
  <dc:description/>
  <cp:keywords/>
  <dc:language>en-US</dc:language>
  <cp:lastModifiedBy>admin</cp:lastModifiedBy>
  <cp:lastPrinted>2023-08-02T12:50:00Z</cp:lastPrinted>
  <dcterms:modified xsi:type="dcterms:W3CDTF">2023-10-17T13:01:00Z</dcterms:modified>
  <cp:revision>61</cp:revision>
  <dc:subject/>
  <dc:title>ПРОЕКТ</dc:title>
</cp:coreProperties>
</file>