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й годовой отчет об итогах реализации и оценке эффективности муниципальных програм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дубского муниципального округ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 2023 год (на основании муниципальных программ МО «Стародубский муниципальный округ Брянской области»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34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56"/>
        <w:gridCol w:w="3420"/>
        <w:gridCol w:w="3612"/>
        <w:gridCol w:w="425"/>
        <w:gridCol w:w="142"/>
        <w:gridCol w:w="693"/>
        <w:gridCol w:w="15"/>
        <w:gridCol w:w="142"/>
        <w:gridCol w:w="1134"/>
        <w:gridCol w:w="1627"/>
        <w:gridCol w:w="2836"/>
        <w:gridCol w:w="2836"/>
        <w:gridCol w:w="2836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именование задачи муниципальной программы </w:t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езультаты (индикаторы) реализации муниципальных программ Стародубского муниципального округ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степени соответствия установленных и достигнутых индикаторов, баллов 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 эффективности с учетом выполнения расходных обязательств, балл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ценка эффективности деятельности ответственного исполнителя муниципальной программы 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утвержденные программой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едложенные к анализ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« Обеспечение реализация полномочий администрации Стародубского муниципального округа Брянской области (2023-2025  годы)»,  </w:t>
            </w:r>
            <w:r>
              <w:rPr>
                <w:i/>
                <w:sz w:val="24"/>
                <w:szCs w:val="24"/>
              </w:rPr>
              <w:t xml:space="preserve">число оцениваемых индикаторов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i/>
                <w:sz w:val="24"/>
                <w:szCs w:val="24"/>
              </w:rPr>
              <w:t>22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Администрация Стародубского муниципального округа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муниципальной программы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ормирование устойчивой тенденции развития Стародубского муниципального округа, позволяющей в долгосрочной перспективе достичь показателя высокого уровня и качества жизни населения исполн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й по решению вопросов местного значения, а также отдельных государственных полномочий Брян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эффективной деятельности администрации Стародубского муниципального округа Бря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постановлений, распоряжений главы администрации &gt;25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зработанных постановлений, распоряжений главы администрации &gt;2583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мплектованность штата администрации, сотрудниками  определен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необходимости выполнения полномочий, входящих в компетенцию администрации-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омплектованность штата администрации, сотрудниками  определенны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я из необходимости выполнения полномочий, входящих в компетенцию администрации 71%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7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здание условий для эффективной деятельности МФЦ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ирование списков присяжных заседателей в Стародубском округ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 &gt;=2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составления списка кандидатов в присяжные заседатели федеральных судов общей юрисдикции в Российской Федерации 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 – 282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составления списка кандидатов в присяжные заседатели федеральных судов общей юрисдикции в Российской Федерации  100%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существление  организ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ятельности   единой дежурно- диспетчерской служб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инятых обращений в  единую дежурно-диспетчерскую службу посредством тел.связи по единому номеру «112» 522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нятых обращений в  единую дежурно-диспетчерскую службу посредством тел.связи по единому номеру «112» 53114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вышение качества и технической оснащенности выполняемых работ по ремонту и содержанию дорог и улиц в целях обеспечения наилучших условий и качества жизни жителей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лиц, подлежащих обслуживанию и содержанию в надлежащем состоянии &gt;16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лиц, подлежащих обслуживанию и содержанию в надлежащем состоянии 12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остроенных и(или) отремонтированных дорог(улиц) в целях обеспечения наилучших условий и качества жизни жителей округа- 3 км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остроенных и(или) отремонтированных дорог(улиц) в целях обеспечения наилучших условий и качества жизни жителей округа- 1,6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жителей Стародубского муниципального округа регулярностью движения автобусов  по муниципальным маршрут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личество муниципальных маршрутов,  необходимых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я транспортных услуг населению и организация транспортного обслуживания населения в границах округа-16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установлению регулируемых тарифов -1 чел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личество муниципальных маршрутов,  необходимых дл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редоставления транспортных услуг населению и организация транспортного обслуживания населения в границах округа-18</w:t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уществление полномочий по установлению регулируемых тарифов -1 чел.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оздание условий для качественного предоставления государственных и муниципальных услуг для населения 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штатных единиц, необходимых  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штатных единиц, необходимых   для обеспечения выполнения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-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свещённости улично-дорожной сети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становленных или замененных фонарей в целях развития освещенности улично-дорожной сети округа &gt;=2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или замененных фонарей в целях развития освещенности улично-дорожной сети округа 248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еспечение проведения мероприятий по благоустройству территорий в соответствии с едиными требовани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 территории округа(клумбы) &gt;2500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 аварийных деревьев -6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зеленение территории округа(клумбы) &gt;2515 кв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 аварийных деревьев -6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вершенствование жилищно-коммунального хозяйства 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порывов </w:t>
            </w:r>
            <w:r>
              <w:rPr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колонок</w:t>
            </w:r>
            <w:r>
              <w:rPr>
                <w:sz w:val="24"/>
                <w:szCs w:val="24"/>
                <w:lang w:val="en-US"/>
              </w:rPr>
              <w:t xml:space="preserve"> &gt;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рывов 10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колонок 122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свалки твердых коммунальных отходов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ультивация свалки твердых коммунальных отходов-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Предоставление жилых помещений или сертификатов на приобретение жилья молодым семьям, детям сиротам, тренера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ых семей получивших свидетельство о праве на получение социальной выплаты на приобретение (строительство) жилого помещения эконом-класса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олодых семей получивших свидетельство о праве на получение социальной выплаты на приобретение (строительство) жилого помещения эконом-класса-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жилых помещений детям-сиротам и детям, оставшимся без попечения родителей, лицам из их числа по договорам найма специализированных жилых помещений &gt;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жилых помещений тренерам, тренерам-преподавателям учреждений физической культуры и спорта-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жилых помещений детям-сиротам и детям, оставшимся без попечения родителей, лицам из их числа по договорам найма специализированных жилых помещений-3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предоставляемых жилых помещений тренерам, тренерам-преподавателям учреждений физической культуры и спорта-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жилых помещений, закрепленных за детьми-сиротами, в которых проведен комплекс мер, направленный на сохранение помещения в состоянии пригодном для проживания-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, закрепленных за детьми-сиротами, в которых проведен комплекс мер, направленный на сохранение помещения в состоянии пригодном для проживания-9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но-досуговой, спортивно-оздоровительной деятельн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оительство спортивного объекта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портивного объекта-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условий для формирования благоприятного инвестиционного климата на территории 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икрорайона (инженерная инфраструктура)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микрорайона (инженерная инфраструктура)-1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64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Управление муниципальной собственностью Стародубского муниципального округа  Брянской области»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b/>
                <w:sz w:val="24"/>
                <w:szCs w:val="24"/>
              </w:rPr>
              <w:t>(2023- 2025 годы)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оцениваемых индикаторов 8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i/>
                <w:sz w:val="24"/>
                <w:szCs w:val="24"/>
              </w:rPr>
              <w:t>(Комитет по управлению муниципальным имуществом администрации Стародубского муниципального округа  Брянской области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оказанных государственных и  муниципальных услуг населению округа посредством МФЦ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 – повышение эффективности управления и распоряжения муниципальным имуществом и земельными ресурсами Стародубского муниципального округа на основе современных принципов и методов управления, а также  оптимизация состава муниципальной собственности и увеличение поступлений в бюджет округа от управления и распоряжения муниципальным имуществом и землей, государственная собственность на которую не разграниче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установленных контейнерных площадок в целях благоустройства территории округа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.Организация управления, распоряжения и учета объектов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Организация управления и распоряжения земельными ресурсами на территории Стародубского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. Полная инвентаризация объектов муниципальной собственности, совершенствование системы учета этих объект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4.Увеличение доходов бюджета на основе эффективного управления муниципальной собственностью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5. Совершенствование административной и организационной рабо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оведенных аукционов по предоставлению в аренду или реализация муниципального имущества -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оведенных аукционов по предоставлению в аренду или реализация муниципального имущества-2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 в казне, право собственности на которые зарегистрировано в установленном порядке-5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объектов недвижимого имущества (за исключением земельных участков), находящихся в муниципальной собственности в казне, право собственности на которые зарегистрировано в установленном порядке. -60%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земельных участков под объектами муниципальной собственности в казне, право собственности на которые зарегистрировано в установленном порядке -5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земельных участков под объектами муниципальной собственности в казне, право собственности на которые зарегистрировано в установленном порядке -60%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арендаторов , имеющих задержку в уплате арендных платежей 30 и более дней за объекты, по которым заключены договора аренды-4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ля арендаторов , имеющих задержку в уплате арендных платежей 30 и более дней за объекты, по которым заключены договора аренды4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ка поступлений в бюджет доходов от сдачи в аренду земельных участков-7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амика поступлений в бюджет доходов от сдачи в аренду земельных участков-104,54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амика поступлений в бюджет доходов от сдачи в аренду имущества, находящегося в муниципальной собственности Стародубского муниципального района-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намика поступлений в бюджет доходов от сдачи в аренду имущества, находящегося в муниципальной собственности Стародубского муниципального района-96,55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бъектов муниципальной собственности, прошедших государственную регистрацию-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объектов муниципальной собственности, прошедших государственную регистрацию-4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емельных участков, прошедших государственный кадастровый учет-1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емельных участков, прошедших государственный кадастровый учет-29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720" w:hanging="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52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Управление муниципальными финансами Стародубского муниципального округа  Брянской области (2023-2025 годы)</w:t>
            </w:r>
            <w:r>
              <w:rPr>
                <w:b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360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число оцениваемых  индикаторов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  <w:i/>
                <w:sz w:val="24"/>
                <w:szCs w:val="24"/>
              </w:rPr>
              <w:t>4</w:t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инансовое управление Стародубского муниципального округа 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выше плановой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 - обеспечение долгосрочной сбалансированности и устойчивости бюджета Стародубского муниципального округа,  создание условий для оптимизации и повышения эффективности расходов бюджета Стародубского муниципального округа, создание условий для эффективного выполнения полномочий органов местного самоуправления.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Сбалансированное управление расходами бюджета Стародубского муниципального округа, внедрение современных методов и технологий управления муниципальными финансами, повышение прозрачности бюджета Стародубского муниципального окру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асходов бюджета Стародубского муниципального округа, формируемого в рамках муниципальных программ, &gt;=98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расходов бюджета Стародубского муниципального округа, формируемого в рамках муниципальных программ, 98,9%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, 10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убликации в сети Интернет информации о системе управления муниципальными финансами, 100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объема муниципального долга Стародубского муниципального округа по состоянию на 1 января года к общему годовому объему доходов бюджета муниципального округа в отчетном финансовом году (без учета объемов безвозмездных поступлений и поступлений налоговых доходов по дополнительным нормативам отчислений) &lt; 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объема муниципального долга Стародубского муниципального округа по состоянию на 1 января года к общему годовому объему доходов бюджета муниципального округа в отчетном финансовом году (без учета объемов безвозмездных поступлений и поступлений налоговых доходов по дополнительным нормативам отчислений) 15%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Наличие просроченной кредиторской задолженности, </w:t>
            </w:r>
            <w:r>
              <w:rPr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Наличие просроченной кредиторской задолженности,</w:t>
            </w:r>
            <w:r>
              <w:rPr>
                <w:i/>
                <w:sz w:val="24"/>
                <w:szCs w:val="24"/>
              </w:rPr>
              <w:t xml:space="preserve"> нет</w:t>
            </w:r>
          </w:p>
          <w:p>
            <w:pPr>
              <w:pStyle w:val="Normal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системы  образования на территории  Стародубского муниципального округа Брянской области» (2023-2025 годы)</w:t>
            </w:r>
          </w:p>
          <w:p>
            <w:pPr>
              <w:pStyle w:val="Normal"/>
              <w:ind w:left="72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исло оцениваемых индикаторов 19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Отдел образования администрации Стародубского муниципального округа  Брянской области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: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беспечение устойчивости развития системы образования на территории Стародубского муниципального округ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оздание в системе дошкольного, общего и дополнительного образования оптимальной модели для предоставления равных возможностей для современного качественного образования и позитивной социализации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.     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государственной политики в сфере образования на территории Стародубского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 -% 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федеральных государственных образовательных стандартов -% 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общеобразовательных организаций к средней заработной плате в регионе-%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округе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округе -%1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работающих в сельской местности 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ват мерами социальной поддержки по оплате жилого помещения с отоплением и освещением педагогических работников образовательных организаций,работающих в сельской местности -%100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1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учащихся малообеспеченных и многодетных семей, обучающихся в муниципальных общеобразовательных организациях -%1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организация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мест на 1000 детей в возрасте от 3 до 7 лет)-1000</w:t>
            </w:r>
          </w:p>
        </w:tc>
        <w:tc>
          <w:tcPr>
            <w:tcW w:w="3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учащихся малообеспеченных и многодетных семей, обучающихся в муниципальных общеобразовательных организациях -%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ность детей дошкольного возраста местами в дошкольных образовательных организациях (количество мест на 1000 детей в возрасте от 3 до 7 лет)-100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овышение доступности и качества предоставления дошкольного, общего образования, дополнительного образования дете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 в возрасте 5-18, охваченных дополнительным образованием лет-%7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получающих услуги дополнительного образования в возрасте 5-18 лет-% 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по программе общего образования, участвующих в олимпиадах и конкурсах различного уровня-76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учающихся по программе общего образования, участвующих в олимпиадах и конкурсах различного уровня- 76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ыпускников муниципальных общеобразовательных организаций, не получивших аттестат о среднем общем образовании-%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 выпускников муниципальных общеобразовательных организаций, не получивших аттестат о среднем общем образовании-%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-%4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выпускников общеобразовательных организаций, получивших балл на едином государственном экзамене выше 80, в общей численности выпускников общеобразовательных организаций-%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ношение среднего балла единого государственного экзамена (в расчете на 2 обязательных предмета)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 в 10 процентах школ с худшими результатами единого государственного экзамена-%1,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го балла единого государственного экзамена (в расчете на 2 обязательных предмета)в 10 процентах школ с лучшими результатами единого государственного экзамена к среднему баллу единого государственного экзамена (в расчете на 2 обязательных предмета)  в 10 процентах школ с худшими результатами единого государственного экзамена-%1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инфраструктуры сферы образования;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соответствующим современным требованиям обучения, в общем количестве  общеобразовательных организаций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соответствующим современным требованиям обучения, в общем количестве  общеобразовательных организаций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общего образования, имеющих физкультурный зал, в общей численности общеобразовательных организаций, реализующих программы общего образования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общеобразовательных организаций, реализующих программы общего образования, имеющих физкультурный зал, в общей численности общеобразовательных организаций, реализующих программы общего образования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адрового потенциала сферы образования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учителей и руководителей общеобразовательных учреждений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вес численности учителей общеобразовательных организаций в возрасте до 35 лет в общей численности учителей общеобразовательных организаций-%1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 вес численности учителей общеобразовательных организаций в возрасте до 35 лет в общей численности учителей общеобразовательных организаций-%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Проведение мероприятий по обеспечению организации отдыха детей в каникулярное врем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детей школьного возраста, охваченных всеми формами оздоровления-%5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дельный вес детей школьного возраста, охваченных всеми формами оздоровления-%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детей, отдыхающих в лагерях с дневным пребыванием -%1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итанием детей, отдыхающих в лагерях с дневным пребыванием -%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 77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детей в возрасте от 5 до 18 лет, охваченных дополнительным образованием 77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еспечение функционирования системы персонифицированного финансирования, обеспечивающего свободу выбора образовательных программ, равенства доступа к дополнительному образованию за счет средств бюджетов бюджетной системы, легкость и оперативность смены осваиваемых образовательных программ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.-25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.-25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49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</w:t>
            </w:r>
            <w:r>
              <w:rPr>
                <w:sz w:val="24"/>
                <w:szCs w:val="24"/>
              </w:rPr>
              <w:t>«Развитие культуры, туризма, молодежной политики и спорта Стародубского муниципального округа (2023-2025 годы)»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число оцениваемых индикаторов 14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(Отдел культуры, туризма, молодежной политики и спорта   администрации Стародубского муниципального округа)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плановая</w:t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2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 программ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беспечение прав жителей Стародубского муниципального округа на участие в культурной жизни и пользование учреждениями  культуры, доступ к культурным ценностям и информации , в том числе с привлечением информационно-телекоммуникационных ресурсов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Создание условий для сохранения устойчивого развития и эффективного использования  историко-культурного наследия и туристско-рекреационного потенциала округ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Сохранение и укрепление здоровья населения Стародубского муниципального округа посредством вовлечения людей в систематическое занятие физической культурой и спорто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Содействие успешной социализации и эффективной самореализации молодежи Стародубского муниципального округа.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.Повышение эффективности управления в сфере культуры, туризма, молодежной политики и спорта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. Сохранение и развитие системы дополнительного образования  в сфере культуры.</w:t>
            </w:r>
          </w:p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условий для устойчивого развития сфер культуры, туризма</w:t>
            </w:r>
          </w:p>
          <w:p>
            <w:pPr>
              <w:pStyle w:val="Normal"/>
              <w:jc w:val="both"/>
              <w:rPr>
                <w:rFonts w:eastAsia="Calibri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и молодежной политики на территории  Стародубского муниципального округа (</w:t>
            </w:r>
            <w:r>
              <w:rPr>
                <w:kern w:val="2"/>
                <w:sz w:val="24"/>
                <w:szCs w:val="24"/>
              </w:rPr>
              <w:t>приведение учреждений культуры в соответствие с современными требованиями к качеству предоставляемых услуг)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рганизация благоустройства и озеленения территории городского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 освоение новых форм и направлений культурного, туристского и молодежного обмена, продвижение социокультурных продуктов 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рынок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свободы творчества, создание условий для реализ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ого потенциала граждан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действие сохранению историко-культурного и природного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ия округа, созданию сбалансированного рынка туристских услуг в округ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еспечение  доступных условий для развития физической  культуры и</w:t>
            </w:r>
          </w:p>
          <w:p>
            <w:pPr>
              <w:pStyle w:val="TextBody"/>
              <w:spacing w:lineRule="auto" w:line="264"/>
              <w:ind w:right="112" w:hanging="0"/>
              <w:rPr/>
            </w:pPr>
            <w:r>
              <w:rPr>
                <w:sz w:val="24"/>
                <w:szCs w:val="24"/>
              </w:rPr>
              <w:t>массового спорта, а так же равных возможностей для занятий физической культурой и спортом по месту жительства, учебы и работы для всех категорий и групп граждан на территории Стародубского муниципального округа; развитие детско-юношеского спорта; повышение эффективности Всероссийского физкультурно- спортивного комплекса "Готов к труду и обороне" (ГТО) как инструмента вовлечения  населения   в   регулярные   занятия   физической   культурой  и спортом; совершенствование системы поощрения лиц, выполнивших нормативы испытаний (тестов) на знаки отличия Всероссийского физкультурно-спортивного комплекса "Готов к труду и обороне" (ГТО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6. создание условий для более полного включения молодежи в социально-экономическую, политическую и культурную жизнь округа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60" w:after="0"/>
              <w:jc w:val="both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. повышение эффективности бюджетных расходов в сфере культуры, туризма, молодежной политики и спорт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ение выплаты заработной платы работникам муниципаль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й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.Обеспечение качественного предоставления дополнительного образования в сфере культуры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льзователей библиотек 186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льзователей библиотек 1873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щений библиотек 210 670,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щений библиотек  168 273</w:t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количества-досуговых мероприятий, проводимых муниципальными учреждениями культуры, к предыдущему году 100,5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величение количества-досуговых мероприятий, проводимых муниципальными учреждениями культуры, к предыдущему году-103,4%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личество участников мероприятий клубов и домов культуры 592 320,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личество участников мероприятий клубов и домов культуры 412 799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участников клубных формирований 12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участников клубных формирований 120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личество обращений к цифровым ресурсам в сфере культуры 79 2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личество обращений к цифровым ресурсам в сфере культуры 87 73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Увеличение количества посетителей экспозиций и выставок в музее к предыдущему году 102,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Увеличение количества посетителей экспозиций и выставок в музее к предыдущему году 101%</w:t>
            </w:r>
          </w:p>
        </w:tc>
        <w:tc>
          <w:tcPr>
            <w:tcW w:w="141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тителей экспозиций и выставок в музее 608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тителей экспозиций и выставок в музее 6571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тителей культурно-массовых мероприятий 50 200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ичество посетителей культурно-массовых мероприятий 77 846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проводимых основных мероприятий 12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Число проводимых основных мероприятий 125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мероприятий для детей в общем объеме культурно- досуговых мероприятий 7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мероприятий для детей в общем объеме культурно- досуговых мероприятий 70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бывание на объекте спорта 48 110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ебывание на объекте спорта 51 250 че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хранность контингента обучающихся по дополнительным общеобразовательным программам в области искусств к предыдущему году 90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охранность контингента обучающихся по дополнительным общеобразовательным программам в области искусств к предыдущему году 90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детей в возрасте от 5 до 18 лет включительно, обучающихся в ДШИ по дополнительным общеобразовательным программам в области искусств (профессиональным и общеразвивающим), от общего количества детей данного возраста в Стародубском муниципальном 7,66%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ля детей в возрасте от 5 до 18 лет включительно, обучающихся в ДШИ по дополнительным общеобразовательным программам в области искусств (профессиональным и общеразвивающим), от общего количества детей данного возраста в Стародубском муниципальном 7,66%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85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0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Cs/>
      <w:szCs w:val="24"/>
      <w:lang w:val="en-US" w:bidi="ar-SA"/>
    </w:rPr>
  </w:style>
  <w:style w:type="character" w:styleId="11">
    <w:name w:val=" Знак Знак1"/>
    <w:qFormat/>
    <w:rPr>
      <w:bCs/>
      <w:szCs w:val="24"/>
      <w:lang w:val="en-US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3:10:00Z</dcterms:created>
  <dc:creator>СмольскаяЕМ</dc:creator>
  <dc:description/>
  <cp:keywords/>
  <dc:language>en-US</dc:language>
  <cp:lastModifiedBy>Экономика</cp:lastModifiedBy>
  <cp:lastPrinted>2024-04-01T11:00:00Z</cp:lastPrinted>
  <dcterms:modified xsi:type="dcterms:W3CDTF">2024-04-01T08:00:00Z</dcterms:modified>
  <cp:revision>12</cp:revision>
  <dc:subject/>
  <dc:title>Результаты анализа эффективности государственных программ и выводы о целесообразности про-должения их реализации</dc:title>
</cp:coreProperties>
</file>