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й годовой отчет об итогах реализации и оценке эффективности муниципальн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дубского муниципальн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2022 год (на основании муниципальных программ МО «Стародубский муниципальный округ Брянской области»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34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56"/>
        <w:gridCol w:w="3420"/>
        <w:gridCol w:w="3612"/>
        <w:gridCol w:w="425"/>
        <w:gridCol w:w="835"/>
        <w:gridCol w:w="15"/>
        <w:gridCol w:w="142"/>
        <w:gridCol w:w="1134"/>
        <w:gridCol w:w="1627"/>
        <w:gridCol w:w="2836"/>
        <w:gridCol w:w="2836"/>
        <w:gridCol w:w="283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езультаты (индикаторы) реализации муниципальных программ Стародубского муниципального окру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степени соответствия установленных и достигнутых индикаторов, баллов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 эффективности с учетом выполнения расходных обязательств, б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эффективности деятельности ответственного исполнителя муниципальной программы 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твержденные программо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ложенные к анализ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4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 Обеспечение реализация полномочий администрации Стародубского муниципального округа Брянской области (2022-2024  годы)»,  </w:t>
            </w:r>
            <w:r>
              <w:rPr>
                <w:i/>
                <w:sz w:val="24"/>
                <w:szCs w:val="24"/>
              </w:rPr>
              <w:t xml:space="preserve">число оцениваемых индикаторов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14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Администрация Стародубского муниципального округа Брянской области)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муниципальной программы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Формирование устойчивой тенденции социально-экономического развития Стародубского муниципального округа Брянской области, позволяющей в долгосрочной перспективе достичь высокого показателя уровня жизни и создание в дальнейшем благоприятных условий для жизнедеятельности на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Эффективное исполнение полномочий по решению вопросов местного значения, а  также отдельных государственных полномочий Брянской области, переданных в соответствии с законами Брянской области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ие политики в сфере безопасности, защиты населения и территории Стародубского муниципального округа от чрезвычайных ситуаций, профилактика правонарушений в округе.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остижение количественных и качественных показателей социально-экономического развития Стародубского муниципального округа Брян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здание условий для эффективной деятельности администрации Стародубского муниципального округа Брянской обла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здание условий для формирования благоприятного инвестиционного климата на территории муниципального округ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 условий для динамичного социального развития городской и сельских территорий и эффективного конкурентоспособного агропромышленного производства на качественно новом научно-техническом уровн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работка и реализация мер, направленных на повышение собираемости налогов и упорядочивание бюджетных расход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беспечение условий для стимулирования и активного развития малого предпринимательства и потребительского рынк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вершенствование жилищно-коммунального хозяйства муниципального округ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лучшение санитарно-гигиенических и экологических условий проживания на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беспечение проведения мероприятий по благоустройству территорий в соответствии с едиными требования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развитие культурно-досуговой, спортивно-оздоровительной деятельн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здание условий для качественного предоставления государственных и муниципальных услуг для населения муниципального округ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уществление  организации деятельности  отдела единой дежурно- диспетчерской служб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освещённости улично-дорожной сети округ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едоставление молодым семьям, участникам мероприятия, социальных выплат на приобретение жилья эконом-класса или строительство индивидуального жилого помещения эконом-класс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 получивших свидетельство о праве на получение социальной выплаты на приобретение (строительство) жилого помещения эконом-класса 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 получивших свидетельство о праве на получение социальной выплаты на приобретение (строительство) жилого помещения эконом-класса 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и(или) отремонтированных дорог(улиц) в целях обеспечения наилучших условий и качества жизни жителей округа (км)  3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и(или) отремонтированных дорог(улиц) в целях обеспечения наилучших условий и качества жизни жителей округа-5,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или замененных фонарей в целях развития освещенности улично-дорожной сети округа 2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казанных государственных и  муниципальных услуг населению округа посредством МФЦ &gt;=25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 в целях благоустройства территории округа &gt;=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контейнерных площадок в целях благоустройства территории округа &gt;=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тых обращений в  единую дежурно-диспетчерскую службу посредством тел.связи по единому номеру «112» -47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и (или) отремонтированных систем водоснабжения, водоотведения 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встреч с предпринимателями и представителями потребительского рынка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заседаний координационного по вопросам обеспечения своевременной и полной выплаты заработной платы, доведения ее до величины прожиточного минимума, установленного в области, и полноты поступлений налога на доходы физических лиц, единого социального налога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енных по охране труда,  электробезопасности, оказанию первой медицинской помощи, повышения квалификации -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яемых жилых помещений детям-сиротам и детям, оставщимся без попечения родителей, лицам из их числа по договорам найма специализированных жилых помещений 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траты на содержание канализационных очистных сооружений (кол-во объектов)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восстановление воинских захоронений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или замененных фонарей в целях развития освещенности улично-дорожной сети округа 79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казанных государственных и  муниципальных услуг населению округа посредством МФЦ 286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ладбищ в целях благоустройства территории округа 1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контейнерных площадок в целях благоустройства территории округа &gt;=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тых обращений в  единую дежурно-диспетчерскую службу посредством тел.связи по единому номеру «112» -472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и (или) отремонтированных систем водоснабжения, водоотведения-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оведенных встреч с предпринимателями и представителями потребительского рынка 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заседаний координационного по вопросам обеспечения своевременной и полной выплаты заработной платы, доведения ее до величины прожиточного минимума, установленного в области, и полноты поступлений налога на доходы физических лиц, единого социального налога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енных по охране труда,  электробезопасности, оказанию первой медицинской помощи, повышения квалификации -7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яемых жилых помещений детям-сиротам и детям, оставщимся без попечения родителей, лицам из их числа по договорам найма специализированных жилых помещений-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траты на содержание канализационных очистных сооружений (кол-во объектов)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восстановление воинских захоронений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14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Управление муниципальной собственностью Стародубского муниципального округа  Брянской области»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(2022- 2024 годы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 оцениваемых индикаторов 8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  <w:sz w:val="24"/>
                <w:szCs w:val="24"/>
              </w:rPr>
              <w:t>(Комитет по управлению муниципальным имуществом администрации Стародубского муниципального округа  Брянской области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казанных государственных и  муниципальных услуг населению округа посредством МФ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казанных государственных и  муниципальных услуг населению округа посредством МФЦ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– повышение эффективности управления и распоряжения муниципальным имуществом и земельными ресурсами Стародубского муниципального округа на основе современных принципов и методов управления, а также  оптимизация состава муниципальной собственности и увеличение поступлений в бюджет округа от управления и распоряжения муниципальным имуществом и землей, государственная собственность на которую не разграниче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установленных контейнерных площадок в целях благоустройства территории округа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Организация управления, распоряжения и учета объектов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Организация управления и распоряжения земельными ресурсами на территории Стародуб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олная инвентаризация объектов муниципальной собственности, совершенствование системы учета этих объек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Совершенствование административной и организационной рабо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оведенных аукционов по предоставлению в аренду или реализация муниципального имущества -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проведенных аукционов по предоставлению в аренду или реализация муниципального имущества-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объектов недвижимого имущества (за исключением земельных участков), находящихся в муниципальной собственности в казне, право собственности на которые зарегистрировано в установленном порядке-55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объектов недвижимого имущества (за исключением земельных участков), находящихся в муниципальной собственности в казне, право собственности на которые зарегистрировано в установленном порядке. -55%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земельных участков под объектами муниципальной собственности в казне, право собственности на которые зарегистрировано в установленном порядке -55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земельных участков под объектами муниципальной собственности в казне, право собственности на которые зарегистрировано в установленном порядке -55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арендаторов , имеющих задержку в уплате арендных платежей 30 и более дней за объекты, по которым заключены договора аренды-4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арендаторов , имеющих задержку в уплате арендных платежей 30 и более дней за объекты, по которым заключены договора аренды4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намика поступлений в бюджет доходов от сдачи в аренду земельных участков-7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намика поступлений в бюджет доходов от сдачи в аренду земельных участков-101,8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намика поступлений в бюджет доходов от сдачи в аренду имущества, находящегося в муниципальной собственности Стародубского муниципального района-10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намика поступлений в бюджет доходов от сдачи в аренду имущества, находящегося в муниципальной собственности Стародубского муниципального района-101,59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бъектов муниципальной собственности, прошедших государственную регистрацию-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бъектов муниципальной собственности, прошедших государственную регистрацию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земельных участков, прошедших государственный кадастровый учет-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земельных участков, прошедших государственный кадастровый учет-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4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правление муниципальными финансами Стародубского муниципального округа  Брянской области (2022-2024 годы)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36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число оцениваемых  индикаторов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инансовое управление Стародубского муниципального округа  Брянской области)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- обеспечение долгосрочной сбалансированности и устойчивости бюджета Стародубского муниципального округа,  создание условий для оптимизации и повышения эффективности расходов бюджета Стародубского муниципального округа, создание условий для эффективного выполнения полномочий органов местного самоуправления.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балансированное управление расходами бюджета Стародубского муниципального округа, внедрение современных методов и технологий управления муниципальными финансами, повышение прозрачности бюджета Стародубского муниципа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расходов бюджета Стародубского муниципального округа, формируемого в рамках муниципальных программ, &gt;=98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расходов бюджета Стародубского муниципального округа, формируемого в рамках муниципальных программ, 99,5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убликации в сети Интернет информации о системе управления муниципальными финансами, 10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убликации в сети Интернет информации о системе управления муниципальными финансами, 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объема муниципального долга Стародубского муниципального округа по состоянию на 1 января года к общему годовому объему доходов бюджета муниципального округа в отчетном финансовом году (без учета объемов безвозмездных поступлений и поступлений налоговых доходов по дополнительным нормативам отчислений) &lt; 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объема муниципального долга Стародубского муниципального округа по состоянию на 1 января года к общему годовому объему доходов бюджета муниципального округа в отчетном финансовом году (без учета объемов безвозмездных поступлений и поступлений налоговых доходов по дополнительным нормативам отчислений) 8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личие просроченной кредиторской задолженности, </w:t>
            </w:r>
            <w:r>
              <w:rPr>
                <w:i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просроченной кредиторской задолженности,</w:t>
            </w:r>
            <w:r>
              <w:rPr>
                <w:i/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4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системы  образования на территории  Стародубского муниципального округа Брянской области» (2022-2024 годы)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 оцениваемых индикаторов 19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тдел образования администрации Стародубского муниципального округа  Брянской области)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: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еспечение устойчивости развития системы образования на территории Стародубского муниципального округ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здание в системе дошкольного, общего и дополнительного образования оптимальной модели для предоставления равных возможностей для современного качественного образования и позитивной социализаци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еализация государственной политики в сфере образования на территории Стародуб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вышение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витие инфраструктуры  сферы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развитие кадрового потенциала сферы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условий успешной социализации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едение мероприятий по обеспечению организации отдыха детей в каникулярное время,                                                                                                                                                                                                    -  обеспечение функционирования системы персонифицированного финансирования, обеспечивающего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федеральных государственных образовательных стандартов -% 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федеральных государственных образовательных стандартов -% 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-%1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округе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округе 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работающих в сельской местности 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работающих в сельской местности 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итанием учащихся малообеспеченных и многодетных семей, обучающихся в муниципальных общеобразовательных организациях 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итанием учащихся малообеспеченных и многодетных семей, обучающихся в муниципальных общеобразовательных организациях 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ность детей дошкольного возраста местами в дошкольных образовательных организаци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мест на 1000 детей в возрасте от 3 до 7 лет)-10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детей дошкольного возраста местами в дошкольных образовательных организациях (количество мест на 1000 детей в возрасте от 3 до 7 лет)-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5-18, охваченных дополнительным образованиемлет-%7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олучающих услуги дополнительного образования в возрасте 5-18 лет-%8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учающихся по программе общего образования, участвующих в олимпиадах и конкурсах различного уровня-76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учающихся по программе общего образования, участвующих в олимпиадах и конкурсах различного уровня- 76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выпускников муниципальных общеобразовательных организаций, не получивших аттестат о среднем общем образовании-%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выпускников муниципальных общеобразовательных организаций, не получивших аттестат о среднем общем образовании-%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-%4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-%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среднего балла единого государственного экзамена (в расчете на 2 обязательных предмета)в 10 процентах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 в 10 процентах школ с худшими результатами единого государственного экзамена-%1,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го балла единого государственного экзамена (в расчете на 2 обязательных предмета)в 10 процентах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 в 10 процентах школ с худшими результатами единого государственного экзамена-%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организаций, соответствующим современным требованиям обучения, в общем количестве  общеобразовательных организаций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организаций, соответствующим современным требованиям обучения, в общем количестве  общеобразовательных организаций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организаций, реализующих программы общего образования, имеющих физкультурный зал, в общей численности общеобразовательных организаций, реализующих программы общего образования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организаций, реализующих программы общего образования, имеющих физкультурный зал, в общей численности общеобразовательных организаций, реализующих программы общего образования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 вес численности учителей общеобразовательных организаций в возрасте до 35 лет в общей численности учителей общеобразовательных организаций-%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 вес численности учителей общеобразовательных организаций в возрасте до 35 лет в общей численности учителей общеобразовательных организаций-%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школьного возраста, охваченных всеми формами оздоровления-%5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школьного возраста, охваченных всеми формами оздоровления-%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итанием детей, отдыхающих в лагерях с дневным пребыванием 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итанием детей, отдыхающих в лагерях с дневным пребыванием 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охваченных дополнительным образованием 77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охваченных дополнительным образованием 83,3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.-22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.-25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4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/>
              <w:t>«Развитие культуры, туризма, молодежной политики и спорта Стародубского муниципального округа (2022-2024 годы)»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число оцениваемых индикаторов 14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Отдел культуры, туризма, молодежной политики и спорта   администрации Стародубского муниципального округа)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–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хранение культурного и исторического наследия Стародуб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Обеспечение доступа граждан к культурным ценностям и участию в культурной жизни, реализация творческого потенциала населения  Стародуб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Повышение эффективности управления в сфере культуры, туризма, молодежной политики и спор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вободы творчества и прав граждан на участие в культурной жизни, на равный доступ к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 создание условий для обеспечения доступа различных категорий населения к культурным ценностям и информационным ресурсам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 приведение учреждений культуры в соответствие с современными  требованиями к качеству предоставляем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внедрение бюджетного финансирования отрасли культуры, туризма, молодежной политики и спорта,  ориентированного на результ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повышение эффективности бюджетных расходов в сфере культуры, туризма, молодежной политики и спор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оведение мероприятий по оздоровлению населения </w:t>
            </w:r>
            <w:r>
              <w:rPr>
                <w:kern w:val="2"/>
                <w:sz w:val="24"/>
                <w:szCs w:val="24"/>
              </w:rPr>
              <w:t>Стародуб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1</w:t>
            </w:r>
            <w:r>
              <w:rPr/>
              <w:t xml:space="preserve"> Количество обращений к цифровым ресурсам в сфере культуры 583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1</w:t>
            </w:r>
            <w:r>
              <w:rPr/>
              <w:t xml:space="preserve"> Количество обращений к цифровым ресурсам в сфере культуры 61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2</w:t>
            </w:r>
            <w:r>
              <w:rPr/>
              <w:t xml:space="preserve"> Количество посещений библиотек 1348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2</w:t>
            </w:r>
            <w:r>
              <w:rPr/>
              <w:t xml:space="preserve"> Количество посещений библиотек 1755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3</w:t>
            </w:r>
            <w:r>
              <w:rPr/>
              <w:t xml:space="preserve"> Количество участников мероприятий клубов и домов культуры 5261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3</w:t>
            </w:r>
            <w:r>
              <w:rPr/>
              <w:t xml:space="preserve"> Количество участников мероприятий клубов и домов культуры 5449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4</w:t>
            </w:r>
            <w:r>
              <w:rPr/>
              <w:t xml:space="preserve"> Число участников клубных формирований 25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4</w:t>
            </w:r>
            <w:r>
              <w:rPr/>
              <w:t xml:space="preserve"> Число участников клубных формирований 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5</w:t>
            </w:r>
            <w:r>
              <w:rPr/>
              <w:t xml:space="preserve"> Увеличение количества посетителей экспозиций и выставок в музее к прошлому году 11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5</w:t>
            </w:r>
            <w:r>
              <w:rPr/>
              <w:t xml:space="preserve"> Увеличение количества посетителей экспозиций и выставок в музее к прошлому году 110,2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6</w:t>
            </w:r>
            <w:r>
              <w:rPr/>
              <w:t xml:space="preserve"> Количество посетителей экспозиций и выставок в музее 58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Показатель 6</w:t>
            </w:r>
            <w:r>
              <w:rPr/>
              <w:t xml:space="preserve"> Количество посетителей экспозиций и выставок в музее 5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7 </w:t>
            </w:r>
            <w:r>
              <w:rPr/>
              <w:t>Количество посетителей культурно-массовых мероприятий 4564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7 </w:t>
            </w:r>
            <w:r>
              <w:rPr/>
              <w:t>Количество посетителей культурно-массовых мероприятий 589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8 </w:t>
            </w:r>
            <w:r>
              <w:rPr/>
              <w:t>Количество проводимых основных мероприятий 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8 </w:t>
            </w:r>
            <w:r>
              <w:rPr/>
              <w:t>Количество проводимых основных мероприятий 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9 </w:t>
            </w:r>
            <w:r>
              <w:rPr/>
              <w:t>Доля мероприятий для детей в общем объеме культурно-досуговых мероприятий по сравнению с предыдущим годом  7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9 </w:t>
            </w:r>
            <w:r>
              <w:rPr/>
              <w:t>Доля мероприятий для детей в общем объеме культурно-досуговых мероприятий по сравнению с предыдущим годом  55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10  </w:t>
            </w:r>
            <w:r>
              <w:rPr/>
              <w:t>Пребывание на объекте спор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ФОК 3083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Ледовый дворец 1727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10  </w:t>
            </w:r>
            <w:r>
              <w:rPr/>
              <w:t>Пребывание на объекте спор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ФОК 3114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Ледовый дворец 175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11 </w:t>
            </w:r>
            <w:r>
              <w:rPr/>
              <w:t>Число видов услуг, оказываемых посетител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ФОК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/>
              <w:t>-Ледовый дворец 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11 </w:t>
            </w:r>
            <w:r>
              <w:rPr/>
              <w:t>Число видов услуг, оказываемых посетителя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ФОК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lang w:eastAsia="en-US"/>
              </w:rPr>
            </w:pPr>
            <w:r>
              <w:rPr/>
              <w:t>-Ледовый дворец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12 </w:t>
            </w:r>
            <w:r>
              <w:rPr>
                <w:sz w:val="24"/>
                <w:szCs w:val="24"/>
              </w:rPr>
              <w:t>сохранность контингента обучающихся по дополнительным общеобразовательным программам в области искусств к предыдущему году 10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12 </w:t>
            </w:r>
            <w:r>
              <w:rPr>
                <w:sz w:val="24"/>
                <w:szCs w:val="24"/>
              </w:rPr>
              <w:t>сохранность контингента обучающихся по дополнительным общеобразовательным программам в области искусств к предыдущему году 10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13 </w:t>
            </w:r>
            <w:r>
              <w:rPr/>
              <w:t>Д</w:t>
            </w:r>
            <w:r>
              <w:rPr>
                <w:sz w:val="24"/>
                <w:szCs w:val="24"/>
              </w:rPr>
              <w:t>оля детей, обучающихся по предпрофессиональным образовательным программам в области искусств к предыдущему году 78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Показатель 13 </w:t>
            </w:r>
            <w:r>
              <w:rPr/>
              <w:t>Д</w:t>
            </w:r>
            <w:r>
              <w:rPr>
                <w:sz w:val="24"/>
                <w:szCs w:val="24"/>
              </w:rPr>
              <w:t>оля детей, обучающихся по предпрофессиональным образовательным программам в области искусств к предыдущему году 49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4"/>
                <w:szCs w:val="24"/>
              </w:rPr>
              <w:t>Показатель 14</w:t>
            </w:r>
            <w:r>
              <w:rPr>
                <w:sz w:val="24"/>
                <w:szCs w:val="24"/>
              </w:rPr>
              <w:t xml:space="preserve"> Доля детей, привлекаемых к участию в творческих мероприятиях в целях выявления и поддержки юных талантов, в общей численности детей округа к предыдущему году 8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4"/>
                <w:szCs w:val="24"/>
              </w:rPr>
              <w:t>Показатель 14</w:t>
            </w:r>
            <w:r>
              <w:rPr>
                <w:sz w:val="24"/>
                <w:szCs w:val="24"/>
              </w:rPr>
              <w:t xml:space="preserve"> Доля детей, привлекаемых к участию в творческих мероприятиях в целях выявления и поддержки юных талантов, в общей численности детей округа к предыдущему году 8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szCs w:val="24"/>
      <w:lang w:val="en-US" w:bidi="ar-SA"/>
    </w:rPr>
  </w:style>
  <w:style w:type="character" w:styleId="11">
    <w:name w:val=" Знак Знак1"/>
    <w:qFormat/>
    <w:rPr>
      <w:bCs/>
      <w:szCs w:val="24"/>
      <w:lang w:val="en-US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0:00Z</dcterms:created>
  <dc:creator>СмольскаяЕМ</dc:creator>
  <dc:description/>
  <cp:keywords/>
  <dc:language>en-US</dc:language>
  <cp:lastModifiedBy>Econom</cp:lastModifiedBy>
  <cp:lastPrinted>2023-03-31T12:24:00Z</cp:lastPrinted>
  <dcterms:modified xsi:type="dcterms:W3CDTF">2023-03-31T09:24:00Z</dcterms:modified>
  <cp:revision>5</cp:revision>
  <dc:subject/>
  <dc:title>Результаты анализа эффективности государственных программ и выводы о целесообразности про-должения их реализации</dc:title>
</cp:coreProperties>
</file>